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180975</wp:posOffset>
                </wp:positionV>
                <wp:extent cx="5619115" cy="120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NTICIPACIÓN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: LEE EL TÍTULO, PIENSA Y CONTESTA: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¿Hay indicios de tiempo, lugar, acciones,  personas,  animales, cosas,  plantas? </w:t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¿De qué crees que trata este texto? ¿Es literario o no literario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139"/>
                              </w:tabs>
                              <w:suppressAutoHyphens w:val="false"/>
                              <w:spacing w:before="120" w:after="0"/>
                              <w:rPr>
                                <w:rFonts w:ascii="Verdana" w:hAnsi="Verdana" w:cs="Verdana"/>
                                <w:spacing w:val="0"/>
                                <w:sz w:val="22"/>
                                <w:szCs w:val="22"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0"/>
                                <w:sz w:val="22"/>
                                <w:szCs w:val="22"/>
                                <w:lang w:val="de-CH"/>
                              </w:rPr>
                              <w:t>LUEGO LEE EL TEXTO EN SILENCIO  Y DESPUÉS EN VOZ AL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pacing w:val="0"/>
                                <w:sz w:val="22"/>
                                <w:szCs w:val="22"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0"/>
                                <w:sz w:val="22"/>
                                <w:szCs w:val="22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94.9pt;mso-wrap-distance-left:9.05pt;mso-wrap-distance-right:9.05pt;mso-wrap-distance-top:0pt;mso-wrap-distance-bottom:0pt;margin-top:1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ANTICIPACIÓN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: LEE EL TÍTULO, PIENSA Y CONTESTA:</w:t>
                      </w:r>
                    </w:p>
                    <w:p>
                      <w:pPr>
                        <w:pStyle w:val="Textoindependiente3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¿Hay indicios de tiempo, lugar, acciones,  personas,  animales, cosas,  plantas? </w:t>
                      </w:r>
                    </w:p>
                    <w:p>
                      <w:pPr>
                        <w:pStyle w:val="Textoindependiente3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¿De qué crees que trata este texto? ¿Es literario o no literario?</w:t>
                      </w:r>
                    </w:p>
                    <w:p>
                      <w:pPr>
                        <w:pStyle w:val="Heading3"/>
                        <w:tabs>
                          <w:tab w:val="clear" w:pos="4139"/>
                        </w:tabs>
                        <w:suppressAutoHyphens w:val="false"/>
                        <w:spacing w:before="120" w:after="0"/>
                        <w:rPr>
                          <w:rFonts w:ascii="Verdana" w:hAnsi="Verdana" w:cs="Verdana"/>
                          <w:spacing w:val="0"/>
                          <w:sz w:val="22"/>
                          <w:szCs w:val="22"/>
                          <w:lang w:val="de-CH"/>
                        </w:rPr>
                      </w:pPr>
                      <w:r>
                        <w:rPr>
                          <w:rFonts w:cs="Verdana" w:ascii="Verdana" w:hAnsi="Verdana"/>
                          <w:spacing w:val="0"/>
                          <w:sz w:val="22"/>
                          <w:szCs w:val="22"/>
                          <w:lang w:val="de-CH"/>
                        </w:rPr>
                        <w:t>LUEGO LEE EL TEXTO EN SILENCIO  Y DESPUÉS EN VOZ ALT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pacing w:val="0"/>
                          <w:sz w:val="22"/>
                          <w:szCs w:val="22"/>
                          <w:lang w:val="de-CH"/>
                        </w:rPr>
                      </w:pPr>
                      <w:r>
                        <w:rPr>
                          <w:rFonts w:cs="Verdana" w:ascii="Verdana" w:hAnsi="Verdana"/>
                          <w:spacing w:val="0"/>
                          <w:sz w:val="22"/>
                          <w:szCs w:val="22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EMBRANDO  PARA  EL  FUTUR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 sultán de Arabia salió de su palacio a ver cómo vivía el pueblo, Encontró a un anciano que sembraba un cocotero y le dijo: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¿Por qué siembras un cocotero? ¿No sabes acaso que necesita muchos años para crecer? Habrás muerto antes de que dé fruto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tonces el anciano lo miró y contestó: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Otros sembraron antes, por eso hemos podido comer. ¡Ahora nos toca sembrar a nosotros, para que coman las nuevas generaciones!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aravillado por tan sabia respuesta, el sultán le obsequió cien monedas de plata. El anciano las tomó sonriendo y le dijo: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¿No ves  qué pronto me ha dado frutos este árbol?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 sultán se admiró aun más y le dio otras cien monedas. El anciano volvió a sonreír y le dijo: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Lo más extraordinario es que los cocoteros dan frutos una vez al año, pero éste me ha dado ya dos cosechas en apenas un minuto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 sultán riéndose dijo a sus acompañantes: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¡Vámonos, vámonos pronto! Porque si le sigo preguntando, este buen hombre se quedará con toda mi fortuna a fuerza de ingenio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left="4248" w:firstLine="708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uentos árabe tradicional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28:00Z</dcterms:created>
  <dc:creator>LEDESMA</dc:creator>
  <dc:description/>
  <dc:language>en-US</dc:language>
  <cp:lastModifiedBy>ELEDESMA</cp:lastModifiedBy>
  <dcterms:modified xsi:type="dcterms:W3CDTF">2008-02-22T16:32:00Z</dcterms:modified>
  <cp:revision>4</cp:revision>
  <dc:subject/>
  <dc:title>ADIVINA, ADIVINADOR</dc:title>
</cp:coreProperties>
</file>